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"/>
        <w:gridCol w:w="9214"/>
      </w:tblGrid>
      <w:tr>
        <w:trPr>
          <w:trHeight w:val="1135" w:hRule="atLeas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680"/>
                <w:tab w:val="right" w:pos="93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3182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MERINTAH KABUPATEN KEPULAUAN SELAYAR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INAS PENANAMAN MODAL, PELAYANAN TERPADU SATU PINTU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AN TENAGA KERJA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Jl. Kemiri No. 2 Telp. (0414) 21083 </w:t>
            </w:r>
            <w:r>
              <w:rPr>
                <w:rFonts w:cs="Times New Roman" w:ascii="Times New Roman" w:hAnsi="Times New Roman"/>
                <w:szCs w:val="24"/>
              </w:rPr>
              <w:t>Benteng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MS Sans Serif" w:hAnsi="MS Sans Serif" w:cs="MS Sans Serif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S Sans Serif" w:ascii="MS Sans Serif" w:hAnsi="MS Sans Serif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59175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2.9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240</wp:posOffset>
                      </wp:positionV>
                      <wp:extent cx="59175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2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SURAT IZ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 xml:space="preserve"> USAHA OPTI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197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o_izin&gt;</w:t>
            </w:r>
          </w:p>
        </w:tc>
      </w:tr>
      <w:tr>
        <w:trPr>
          <w:trHeight w:val="49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3"/>
                <w:szCs w:val="3"/>
                <w:lang w:val="en-US"/>
              </w:rPr>
            </w:r>
          </w:p>
        </w:tc>
        <w:tc>
          <w:tcPr>
            <w:tcW w:w="92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erlaku S/D 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#masa_berlaku&gt;</w:t>
            </w:r>
          </w:p>
        </w:tc>
      </w:tr>
      <w:tr>
        <w:trPr>
          <w:trHeight w:val="197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rFonts w:cs="MS Sans Serif" w:ascii="MS Sans Serif" w:hAnsi="MS Sans Serif"/>
                <w:bCs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92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rdasarkan Keputusan Menteri Kesehatan Republik Indones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or 1424/MENKES/SK/XI/20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nta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oman Penyelenggaraan Optik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dan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raturan Bupati Kepulauan Selayar Nomor 27 Tahun 2014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entang Pelimpahan Sebagian Kewenangan Perizinan dan Non Perizinan Kepada 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antor Pelayanan Terpadu dan Penanaman Modal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engan ini memberi izin kepada :</w:t>
            </w:r>
          </w:p>
          <w:p>
            <w:pPr>
              <w:pStyle w:val="Normal"/>
              <w:widowControl w:val="false"/>
              <w:autoSpaceDE w:val="false"/>
              <w:spacing w:lineRule="auto" w:line="36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Pemohon</w:t>
              <w:tab/>
              <w:t>:</w:t>
              <w:tab/>
              <w:t>&lt;#nama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lamat Pemohon</w:t>
              <w:tab/>
              <w:t>:</w:t>
              <w:tab/>
              <w:t>&lt;#alam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Optik</w:t>
              <w:tab/>
              <w:t>:</w:t>
              <w:tab/>
              <w:t>&lt;#nama_to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lamat Optik</w:t>
              <w:tab/>
              <w:t>:</w:t>
              <w:tab/>
              <w:t>&lt;#alamat_to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omor Telepon</w:t>
              <w:tab/>
              <w:t>:</w:t>
              <w:tab/>
              <w:t>&lt;#no_telp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PWP</w:t>
              <w:tab/>
              <w:t>:</w:t>
              <w:tab/>
              <w:t>&lt;#npwp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Penanggung Jawab Teknis</w:t>
              <w:tab/>
              <w:t>:</w:t>
              <w:tab/>
              <w:t>&lt;#nama_pj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o. SIRO</w:t>
              <w:tab/>
              <w:t>:</w:t>
              <w:tab/>
              <w:t>&lt;#no_si&gt;</w:t>
            </w:r>
          </w:p>
        </w:tc>
      </w:tr>
      <w:tr>
        <w:trPr>
          <w:trHeight w:val="98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380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Untuk Menjalankan Usaha Optik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dengan ketentuan sebagai berikut 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ati Peraturan Perundang-Undangan yang berla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at Iz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saha Optik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i hanya berlaku dalam wilayah Kabupaten Kepulauan Selay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at Iz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saha Opti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berlaku untuk mas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tahun dan dapat diperpanja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/ diperbaharui selama memenuhi persyaratan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hak perusahaan menjaga ketentraman dan ketertiban serta kebersihan lingkung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ghindari dampak pengrusakan dan pencemaran yang akan diakibatkan oleh kegiatan usaha perusahaan terhadap lingkung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galihan perusahaan kepada orang lain dan pengalihan jenis usaha supaya diberitahukan kepada Pemerintah Kabupaten Kepulauan Selay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 Pembina dan Pengawas sewaktu-waktu melakukan pembinaan dan pengawasan terhadap pelaksanaan Peraturan Rumah saki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langgaran atas ketentuan di atas dan ketentuan Perundang-undangan akan dikenakan sanksi sesuai dengan ketentuan hukum yang berla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8" w:leader="none"/>
                <w:tab w:val="left" w:pos="7327" w:leader="none"/>
              </w:tabs>
              <w:autoSpaceDE w:val="false"/>
              <w:spacing w:lineRule="atLeast" w:line="104" w:before="0" w:after="0"/>
              <w:ind w:left="240" w:hanging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97" w:leader="none"/>
                <w:tab w:val="left" w:pos="7327" w:leader="none"/>
              </w:tabs>
              <w:autoSpaceDE w:val="false"/>
              <w:spacing w:lineRule="atLeast" w:line="104" w:before="0" w:after="0"/>
              <w:ind w:left="240" w:hanging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ab/>
              <w:tab/>
              <w:t>Dikeluarkan 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nte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ab/>
              <w:t>Pada Tanggal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#tgl_terbit&gt;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40" w:hanging="24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.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UPATI KEPULAUAN SELAY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ab/>
              <w:t>KEPALA DIN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Hj. ROSMIATI, S.S., M.Si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angkat : Pembina Tk. I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P. 19720606 199703 2 009</w:t>
            </w:r>
          </w:p>
          <w:p>
            <w:pPr>
              <w:pStyle w:val="Normal"/>
              <w:spacing w:before="0" w:after="0"/>
              <w:ind w:left="42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p.  &lt;#biaya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97" w:leader="none"/>
              </w:tabs>
              <w:autoSpaceDE w:val="false"/>
              <w:spacing w:lineRule="atLeast" w:line="104" w:before="0" w:after="0"/>
              <w:ind w:left="410" w:hanging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#ket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00" w:h="18720"/>
      <w:pgMar w:left="1299" w:right="1299" w:gutter="0" w:header="0" w:top="1271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19:00Z</dcterms:created>
  <dc:creator>FastReport http://www.fast-report.com</dc:creator>
  <dc:description/>
  <cp:keywords/>
  <dc:language>en-US</dc:language>
  <cp:lastModifiedBy>USER</cp:lastModifiedBy>
  <cp:lastPrinted>2015-04-25T09:58:00Z</cp:lastPrinted>
  <dcterms:modified xsi:type="dcterms:W3CDTF">2017-02-22T02:41:00Z</dcterms:modified>
  <cp:revision>6</cp:revision>
  <dc:subject/>
  <dc:title/>
</cp:coreProperties>
</file>